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merican Issues Final Exam Study Gui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80 Questions)-Multiple Cho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undations of Government-</w:t>
      </w:r>
    </w:p>
    <w:p>
      <w:pPr>
        <w:pStyle w:val="Normal"/>
        <w:rPr/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 xml:space="preserve"> Role of Government, politics, rules and institutions in U.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Citizenship in the U.S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Constitution Parts (3) and Principles (5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Federalism and the role it plays in America (who has the Power?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tizenship-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-Who Votes and 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How can one be American Citize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Preamb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Some questions from Citizenship Quiz (focus on size of houses an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Lengths of 3 branch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tical Ideology-</w:t>
      </w:r>
    </w:p>
    <w:p>
      <w:pPr>
        <w:pStyle w:val="Normal"/>
        <w:rPr/>
      </w:pPr>
      <w:r>
        <w:rPr>
          <w:b/>
          <w:sz w:val="28"/>
          <w:szCs w:val="28"/>
        </w:rPr>
        <w:tab/>
        <w:t>-</w:t>
      </w:r>
      <w:r>
        <w:rPr>
          <w:sz w:val="28"/>
          <w:szCs w:val="28"/>
        </w:rPr>
        <w:t>Liberals vs. Conserva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Beliefs on Fiscal and Social Iss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Beliefs about human n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Political Spectrum-Where do you find the major ideologie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Political Parties- How related to ideolog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islative Branch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Expressed vs. Implied Pow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Necessary and Proper clau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How do Congressmen vo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Typical Congress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Law Making Process (the flowchart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cabulary- Filibuster, Cloture, Incumbency Effect, Standing Committe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ecutive Branch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Roles of the President (7)</w:t>
      </w:r>
    </w:p>
    <w:p>
      <w:pPr>
        <w:pStyle w:val="Normal"/>
        <w:rPr/>
      </w:pPr>
      <w:r>
        <w:rPr>
          <w:sz w:val="28"/>
          <w:szCs w:val="28"/>
        </w:rPr>
        <w:tab/>
        <w:t>-</w:t>
      </w:r>
      <w:r>
        <w:rPr>
          <w:b/>
          <w:sz w:val="28"/>
          <w:szCs w:val="28"/>
        </w:rPr>
        <w:t xml:space="preserve">Cabinet </w:t>
      </w:r>
      <w:r>
        <w:rPr>
          <w:sz w:val="28"/>
          <w:szCs w:val="28"/>
        </w:rPr>
        <w:t>How did it start? Today?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</w:rPr>
        <w:t>-</w:t>
      </w:r>
      <w:r>
        <w:rPr>
          <w:b/>
          <w:sz w:val="28"/>
          <w:szCs w:val="28"/>
        </w:rPr>
        <w:t xml:space="preserve">Electoral College: </w:t>
      </w:r>
      <w:r>
        <w:rPr>
          <w:sz w:val="28"/>
          <w:szCs w:val="28"/>
        </w:rPr>
        <w:t>How is it set up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Why do we have i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Impeach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Role of the Vice President: Balancing the Ticke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dicial Branch-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Civil vs. Criminal Courts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Original vs. Appellate Jurisdiction and the S.C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Structure of Federal Cou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preme Court-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Superpower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Selected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How do they pick the cases they hea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ople to know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Rahm Emanu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Nancy Pelos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Elena Kag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Joe Bid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Carl Azu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ther Vocabular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-Federalism, Republic, Indirect Democracy, Government, Politics, Jurisdiction, </w:t>
      </w:r>
    </w:p>
    <w:sectPr>
      <w:type w:val="nextPage"/>
      <w:pgSz w:w="12240" w:h="15840"/>
      <w:pgMar w:left="1800" w:right="180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27:00Z</dcterms:created>
  <dc:creator>MNS</dc:creator>
  <dc:description/>
  <cp:keywords/>
  <dc:language>en-US</dc:language>
  <cp:lastModifiedBy>MNS</cp:lastModifiedBy>
  <dcterms:modified xsi:type="dcterms:W3CDTF">2010-06-01T13:03:00Z</dcterms:modified>
  <cp:revision>1</cp:revision>
  <dc:subject/>
  <dc:title>American Issues Final Exam Study Guide</dc:title>
</cp:coreProperties>
</file>